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Рассмотрено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твержден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.01.2021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иказом №9/1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т 26.01.20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ЕБНОЙ ДИСЦИПЛИНЫ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ая механика с основами технических измерений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профессии 35.01.14 мастер по техническому обслуживанию и ремонту машинно-тракторного парк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филиале государственного  автономного  профессионального  образовательного учреждения Башкирский северо–западный  сельскохозяйственный  колледж  с. Бурае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-2022 учебный год.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«</w:t>
      </w:r>
      <w:r>
        <w:rPr>
          <w:b/>
          <w:sz w:val="28"/>
          <w:szCs w:val="28"/>
        </w:rPr>
        <w:t>Техническая механика с основами технических измерений»</w:t>
      </w:r>
      <w:r>
        <w:rPr>
          <w:sz w:val="28"/>
          <w:szCs w:val="28"/>
        </w:rPr>
        <w:t xml:space="preserve"> разработана  с учетом требований регионального рынка труда на основе Федерального государственного образовательного стандарта профессии среднего профессионального образования (ФГОС СПО), утвержденного приказом Министерства образования и науки Российской Федерации от 02 августа 2013 года №709"Об утверждении и введении в действие федерального государственного образовательного стандарта среднего профессионального образования 35.01.14 мастер по техническому обслуживанию и ремонту машинно-тракторного пар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 профессии 35.01.14 мастер по техническому обслуживанию и ремонту машинно-тракторного парка</w:t>
      </w:r>
      <w:r>
        <w:rPr>
          <w:sz w:val="28"/>
          <w:szCs w:val="28"/>
        </w:rPr>
        <w:t>, входящий в состав укрупненной профессии 35.00.00 Сельское, лесное и рыбное хозяй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 ГАПОУ  БС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хмадишин Ильшат Габдуллович преподаватель спецдисциплин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>РЕЗУЛЬТАТЫ  ОСВОЕНИЯ  ПРОГРАММЫ УЧЕБНОЙ ДИСЦИПЛ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Область применения рабочей программы учебной дисциплины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Рабочая программа учебной дисциплины является частью программы подготовки квалифицированных рабочих, служащих в соответствии с ФГОС СПО по профессии 35.01.14 мастер по техническому обслуживанию и ремонту машинно-тракторного парка составлена с учетом профессиональных стандартов и на основе маркетинговых исследований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Место учебной дисциплины в структуре основной профессиональной образовательной программы: дисциплина входит в общепрофессиональный  цикл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Цели и задачи учебной дисциплины -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В результате освоения учебной дисциплины студент должен уметь: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читать кинематические схемы;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роводить сборочно-разборочные работы в соответствии с характером соединений деталей и сборочных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единиц;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роизводить расчет прочности несложных деталей и узлов;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одсчитывать передаточное число; пользоваться контрольно-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измерительными приборами и инструментом;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знать: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виды машин и механизмов, принцип действия, кинематические и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динамические характеристики; типы кинематических пар; характер соединения деталей и сборочных единиц;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ринцип взаимозаменяемости;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основные сборочные единицы и детали; типы соединений деталей и машин; виды движений и преобразующие движения механизмы;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виды передач; их устройство,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назначение, преимущества и недостатки, условные обозначения на схемах;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ередаточное отношение и число; требования к допускам и посадкам; принципы технических измерений;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 xml:space="preserve">общие сведения о средствах измерения и их классификацию. 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В ходе освоения дисциплины обучающийся должен обладать общими компетенциями, включающими в себя способность: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ОК.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ОК 2. Организовывать собственную деятельность исходя из цели и способов ее достижения, определенных руководителем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ОК 8. Исполнять воинскую обязанность &lt;*&gt;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 xml:space="preserve">&lt;*&gt; В соответствии с Федеральным законом от 28.03.1998 N 53-ФЗ "О воинской обязанности и военной службе". 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1.1. 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1.2. 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1.3. Проводить профилактические осмотры тракторов, самоходных и других сельскохозяйственных машин, прицепных и навесных устройств, оборудования животноводческих ферм и комплексов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1.4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ферм и комплексов и устранять их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1.5. Проверять на точность и испытывать под нагрузкой отремонтированные сельскохозяйственные машины и оборудование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1.6. Выполнять работы по консервации и сезонному хранению сельскохозяйственных машин и оборудования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2.1. Собирать и устанавливать агрегаты и сборочные единицы тракторов и самоходных сельскохозяйственных машин стационарно и в полевых условиях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2.2. Выполнять наладку и регулирование агрегатов и сборочных единиц сельскохозяйственных машин и оборудования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2.3. Выполнять плановое, ресурсное (перед отправкой в ремонт) и заявочное диагностирование автомобилей, тракторов, самоходных сельскохозяйственных машин и агрегатируемого оборудования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2.4. Проводить ремонт агрегатов и сборочных единиц тракторов, самоходных и других сельскохозяйственных машин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3.3. Заправлять топливом и смазывать тракторы, навесные и прицепные сельскохозяйственные орудия, самоходные и другие сельскохозяйственные машины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3.4. Проводить техническое обслуживание машинно-тракторных агрегатов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4.1. Управлять автомобилями категории "С"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4.2. Выполнять работы по транспортировке грузов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 4.3. Осуществлять техническое обслуживание транспортных средств в пути следования.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ПК</w:t>
        <w:tab/>
        <w:t>4.4.</w:t>
        <w:tab/>
        <w:t>Устранять</w:t>
        <w:tab/>
        <w:t>мелкие</w:t>
        <w:tab/>
        <w:t>неисправности,</w:t>
        <w:tab/>
        <w:t>возникающие</w:t>
        <w:tab/>
        <w:t>во</w:t>
        <w:tab/>
        <w:t>время</w:t>
        <w:tab/>
        <w:t>эксплуатации транспортных средств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 xml:space="preserve">1.4 Количество часов на освоение рабочей программы учебной дисциплины: 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Максимальной учебной нагрузки студента 72 часа, в том числе: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/>
        <w:t>Обязательной аудиторной учебной нагрузки студента 48 часов;</w:t>
      </w:r>
    </w:p>
    <w:p>
      <w:pPr>
        <w:pStyle w:val="Normal"/>
        <w:tabs>
          <w:tab w:val="clear" w:pos="708"/>
          <w:tab w:val="left" w:pos="3504" w:leader="none"/>
        </w:tabs>
        <w:rPr/>
      </w:pPr>
      <w:r>
        <w:rPr>
          <w:rFonts w:eastAsia="Times New Roman"/>
        </w:rPr>
        <w:t xml:space="preserve">          </w:t>
      </w:r>
      <w:r>
        <w:rPr/>
        <w:t>самостоятельной работы обучающегося 24 часов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64"/>
      </w:tblGrid>
      <w:tr>
        <w:trPr>
          <w:trHeight w:val="4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>
          <w:trHeight w:val="566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по темам,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выполнение расчетно-графических работ по темам,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работа с конспектом лекций, проработка учебной и специальной технической литератур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 в форме - 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/>
          <w:b/>
          <w:u w:val="single"/>
        </w:rPr>
      </w:pPr>
      <w:r>
        <w:rPr>
          <w:b/>
        </w:rPr>
        <w:t>3.2. Тематический план и содержание учебной дисциплины «Т</w:t>
      </w:r>
      <w:r>
        <w:rPr>
          <w:b/>
          <w:u w:val="single"/>
        </w:rPr>
        <w:t>ехническая механ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"/>
        <w:gridCol w:w="411"/>
        <w:gridCol w:w="26"/>
        <w:gridCol w:w="9330"/>
        <w:gridCol w:w="1556"/>
        <w:gridCol w:w="17"/>
        <w:gridCol w:w="1576"/>
      </w:tblGrid>
      <w:tr>
        <w:trPr>
          <w:trHeight w:val="39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 проект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ая механика</w:t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Введение. Основные понятия и аксиомы статики. </w:t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65" w:leader="none"/>
              </w:tabs>
              <w:rPr/>
            </w:pPr>
            <w:r>
              <w:rPr>
                <w:sz w:val="20"/>
                <w:szCs w:val="20"/>
              </w:rPr>
              <w:t>Задачи теоретической механики.  Понятие о силе и системе си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ы статики. Следствие из второй и третьей акси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и реакции связе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истемы сил, действующих на груз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ил реакций связе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озможных направлений реакций в опор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Работа с конспек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Плоская система сходящихся сил </w:t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Равнодействующая сходящихся сил . Многоугольник сил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Условия равновесия плоской системы сходящихся сил в геометрической форм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ция силы на ось и две взаимно перпендикулярные ос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Определение равнодействующей системы сил аналитическим способ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Условия равновесия плоской системы сходящихся сил в аналитической форм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Правила решения задач на равновесие геометрическим способ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Нахождение равнодействующей системы сил геометрическим способ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Определение величин и знаков проекц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Нахождение равнодействующей системы сил аналитическим способ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Определение величины и направления силы в системе сил  находящейся в равновес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 с конспектом лекции. Выполнение расчетно- графической работы, решение задач по теме.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ара сил и момент силы относительно 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/>
            </w:pPr>
            <w:r>
              <w:rPr>
                <w:bCs/>
              </w:rPr>
              <w:t xml:space="preserve">Пара сил. Вращающее действие пары на тело. Момент пары сил, плечо пары. Обозначение момента пары, правило знаков момент, размерность. Свойства пар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</w:rPr>
              <w:t>Момент сил относительно точк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момента результирующей пар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 суммы моментов относительно точ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Работа с  конспектом лекции, решение задач по образцу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/>
            </w:pPr>
            <w:r>
              <w:rPr>
                <w:b/>
                <w:bCs/>
                <w:i/>
              </w:rPr>
              <w:t>Тема 1.4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Плоская система произвольно расположенных си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0"/>
                <w:szCs w:val="20"/>
              </w:rPr>
              <w:t>Теорема Пуансо о параллельном переносе сил. Главный вектор и главный момент систем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Условие равновесия произвольной плоской систе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Определение главного вектора систе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Определение главного момента системы относительно точк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 с конспектом лекций, решение вариативных задач по теме.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ема 1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рение. 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о трении. Трение скольжения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ние качения. Трение покоя. Устойчивость при опрокидыван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Решение задачи движения тел по шероховатым поверхностя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Решение задачи движения тел по шероховатым поверхностя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 с конспектом лекций.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ема 1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Пространственная система сил 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ложение силы по трем осям системы координат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транственная система сходящихся сил, ее равновесие. Момент силы относительно ос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65" w:leader="none"/>
              </w:tabs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Определение момента силы  относительно ос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илы и реакций в шарнирах вала в пространств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задач.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ема 1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Центр тяжести 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sz w:val="23"/>
                <w:szCs w:val="23"/>
              </w:rPr>
              <w:t xml:space="preserve">Центр тяжести как равнодействующая вертикальных сил. Центр тяжести тела. Центр тяжести простых геометрических фигур. Методы определения центра тяжести.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ение положения центра тяжести плоских фигур и фигур, составленных из стандартных профилей проката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Центр тяжести плоских фигур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ределение положения центра тяжести плоской фигуры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координат центра тяжести плоской фигуры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ение расчетно - графической работы по теме, решение вариативных задач </w:t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Тема 1.8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Основные понятия кинемат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sz w:val="23"/>
                <w:szCs w:val="23"/>
              </w:rPr>
              <w:t>Основные понятия кинематики: путь, траектория, время, скорость, ускорение. Способы задания движения точки. Ускорение при прямолинейном и криволинейном движениях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тейшие движения твердого тела: поступательное движение, вращательное движение твердого тела вокруг неподвижной оси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 тематических зада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 тематических зада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ind w:left="0" w:hanging="0"/>
              <w:rPr/>
            </w:pPr>
            <w:r>
              <w:rPr>
                <w:bCs/>
              </w:rPr>
              <w:t>Решение задач по теме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работка конспектов занятия, учебных изданий и специальной технической литературы, решение задач </w:t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ема 1.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Основные понятия и аксиомы динамики. Метод кинетостатики 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sz w:val="23"/>
                <w:szCs w:val="23"/>
              </w:rPr>
              <w:t xml:space="preserve">Предмет динамики. Две основные задачи динамики. Масса материальной точки т единицы ее измерения. Зависимость между массой и силой тяжести. Аксиомы динамики: принцип инерции, основной закон динамики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н независимости действия сил, закон равенства действия и противодействия. Свободная и несвободная материальные точки. Понятие о силе инерции. Принцип Даламбера. Метод кинетостатики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165" w:leader="none"/>
              </w:tabs>
              <w:rPr/>
            </w:pPr>
            <w:r>
              <w:rPr/>
              <w:t>Определение величины движущей силы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165" w:leader="none"/>
              </w:tabs>
              <w:rPr/>
            </w:pPr>
            <w:r>
              <w:rPr/>
              <w:t xml:space="preserve">Определение </w:t>
            </w:r>
            <w:r>
              <w:rPr>
                <w:sz w:val="23"/>
                <w:szCs w:val="23"/>
              </w:rPr>
              <w:t>скорости</w:t>
            </w:r>
            <w:r>
              <w:rPr/>
              <w:t xml:space="preserve"> и ускорения груза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 с конспектом лекций, решение задач и упражнений по образцу. </w:t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ема 1.10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Работа и мощность. Общие теоремы динамики. 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 постоянной силы при прямолинейном движении. Работа равнодействующей. Работа силы тяжести. Теорема об изменении количества движения.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щность. КПД, работа и мощность при вращательном движении. Работа сил на наклонной плоскости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работы силы тяжести при перемещении груз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sz w:val="23"/>
                <w:szCs w:val="23"/>
              </w:rPr>
              <w:t>Работа с конспектом лекций, решение задач и упражнений по образцу.</w:t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2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противление материалов.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/>
            </w:pPr>
            <w:r>
              <w:rPr>
                <w:b/>
                <w:bCs/>
                <w:i/>
              </w:rPr>
              <w:t>Основные положения сопромата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о расчетах на прочность, жесткость и устойчивость. Деформации упругие и пластичные. Классификация нагрузок: силы поверхностные и объемные, статические и динамические. Основные расчетные элементы конструкций: брус, оболочка, пластина, массив. Основные гипотезы и допущения. Основные виды деформаций. Метод сечений. Виды нагружений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Метод определения внутренних сил, метод сечений.</w:t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Работа с конспектом  лекций</w:t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стяж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сжатие)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Нормальные напряжения в поперечных сечениях, их эпюры. Продольные и поперечные деформации при растяжении, сжатии, закон Гука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sz w:val="23"/>
                <w:szCs w:val="23"/>
              </w:rPr>
              <w:t>Построение эпюр продольных сил и нормальных напряжений, определение ΔL, проверка на прочность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sz w:val="23"/>
                <w:szCs w:val="23"/>
              </w:rPr>
              <w:t xml:space="preserve">Работа с конспектом лекций, учебником, решение вариативных задач по теме. Выполнение расчетно - графической работы по теме.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Практические расчеты на срез и смятие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ез. Основные расчетные предпосылки, расчетные формулы, условие прочности. Смятие, условие прочности, расчетные формулы. Закон Гука при сдвиге. </w:t>
            </w:r>
            <w:r>
              <w:rPr>
                <w:sz w:val="16"/>
                <w:szCs w:val="16"/>
              </w:rPr>
              <w:t xml:space="preserve">Условности расчетов на срез и смятие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ind w:left="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ind w:left="0" w:hanging="0"/>
              <w:rPr>
                <w:bCs/>
              </w:rPr>
            </w:pPr>
            <w:r>
              <w:rPr>
                <w:bCs/>
              </w:rPr>
              <w:t>Выполнение расчетов на срез и смятие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Решение задач по теме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2.4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Геометрические характеристики плоских сечений 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sz w:val="23"/>
                <w:szCs w:val="23"/>
              </w:rPr>
              <w:t xml:space="preserve">Моменты инерции простейших сечений: прямоугольника, круга, кольца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момента инерции круг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9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Решение задач по теме. </w:t>
            </w:r>
            <w:r>
              <w:rPr>
                <w:sz w:val="23"/>
                <w:szCs w:val="23"/>
              </w:rPr>
              <w:t xml:space="preserve">Проработка конспекта занятия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ема 2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Кручение 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нутренние силовые факторы при кручении. Эпюры крутящих моментов. Кручение бруса круглого поперечного сечения. Правила построения эпюр крутящих момен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</w:rPr>
            </w:pPr>
            <w:r>
              <w:rPr>
                <w:sz w:val="23"/>
                <w:szCs w:val="23"/>
              </w:rPr>
              <w:t xml:space="preserve">Алгоритм расчетов на прочность и жесткость при кручении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ind w:left="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ind w:left="0" w:hanging="0"/>
              <w:rPr>
                <w:bCs/>
              </w:rPr>
            </w:pPr>
            <w:r>
              <w:rPr>
                <w:sz w:val="23"/>
                <w:szCs w:val="23"/>
              </w:rPr>
              <w:t>Построение эпюр крутящих моментов. Выполнение расчетов на прочность и жесткость при кручении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задач по теме. Выполнение расчетно - графической работы по теме </w:t>
            </w:r>
            <w:r>
              <w:rPr>
                <w:bCs/>
              </w:rPr>
              <w:t>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2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Изгиб 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8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sz w:val="23"/>
                <w:szCs w:val="23"/>
              </w:rPr>
              <w:t xml:space="preserve">Основные понятия и определения. Классификация видов изгиба. Внутренние силовые факторы при изгибе. Эпюры поперечных сил и изгибающих моментов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8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я о линейных и угловых перемещениях при изгиб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8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ределенная нагрузка, правила построения эпю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8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8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 поперечных сил и изгибающих момент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8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ие расчеты прогибов и углов поворота сечений бал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8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ие расчеты прогибов и углов поворота сечений бал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вариативных задач по теме, выполнение расчетно - графической работы.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Детали машин.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4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 xml:space="preserve">  </w:t>
            </w:r>
          </w:p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Основные положения. Общие сведения о передачах. 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ли и задачи раздела «детали машин». Механизм и машина. Классификация машин. Детали и узлы, их классификация. Надежность машин. Требования, предъявляемые к машинам и деталям. Критерии работоспособности деталей машин. Назначение передач. Классификация передач по принципу действия и принципу передачи движения от ведущего звена к ведомому. Основные кинематические и силовые соотношения в передачах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кинематических схем механизмов.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Работа с конспектом  лекций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Фрикционные передачи 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рикционные передачи, их назначение и классификация. Достоинства и недостатки фрикционных передач, область их применения. Материалы катков. Виды разрушения рабочих поверхностей фрикционных катков. Цилиндрическая фрикционная передача. Понятие о вариаторах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схем вариаторов.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Работа с конспектом  лекций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3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Зубчатые передач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убчатые передачи, их назначение и классификация. Достоинства и недостатки зубчатых передач, область их применения. Основы теории зубчатого зацепления, краткие сведения. Эвольвента и ее свойства. Материалы зубчатых колес. Виды разрушений зубьев. Цилиндрическая прямозубая передача. Определение основных геометрических параметров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чет зубьев на прочность при изгибе, построение эвольвентных профилей зуба.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sz w:val="23"/>
                <w:szCs w:val="23"/>
              </w:rPr>
              <w:t xml:space="preserve">Решение задач по образцу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4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Червячные передач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ие сведения о червячных передачах: достоинства и недостатки. Область применения, классификация. Основные геометрические соотношения в червячной передаче. Силы зацепления. Материалы червячной пары. Виды разрушения зубьев червячных коле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</w:rPr>
            </w:pPr>
            <w:r>
              <w:rPr>
                <w:sz w:val="23"/>
                <w:szCs w:val="23"/>
              </w:rPr>
              <w:t xml:space="preserve">Определение основных геометрических параметров червячной передачи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чет на прочность и тепловой расчет передачи.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Работа с конспектом  лекций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5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Ременные передачи 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8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sz w:val="23"/>
                <w:szCs w:val="23"/>
              </w:rPr>
              <w:t xml:space="preserve">Классификация область применения передаточные отношения, расчет плоскоременной передачи по тяговой способности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чет плоскоременной передачи по тяговой способности.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Работа с конспектом  лекций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6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Цепная передач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сведение критерии работоспособности материал цепей, расчет цепных передач и их подбо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чет цепной передачи на стойкость. Расчет цепей на долговечность.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Оформление практической работы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7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Редукторы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щие сведения о редукторах. Их классификация. Модернизированные редукторы. Мотор- редуктор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бор редуктора в зависимости от его мощности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Работа с конспектом  лекций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8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Детали вращательного движения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8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sz w:val="23"/>
                <w:szCs w:val="23"/>
              </w:rPr>
              <w:t>Понятие о валах и осях. Классификация. Конструктивные элементы валов и осей. Материал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 вала на прочность и жесткость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Работа с конспектом  лекций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9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Подшипники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шипники скольжения: конструкция, достоинства и недостатки, область применения, классификация. Материалы и смазка подшипников скольжения. Элементарные сведения о работе подшипников в условиях жидкостной смазки. Подшипник качения: достоинства и недостатки. Классификация по ГОСТу, основные типы, условные обозначения. Подбор подшипников качен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потерь на трение. Виды разрушений. Изучение конструкции подшипника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bCs/>
              </w:rPr>
              <w:t>Оформление практической работы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21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 3.10</w:t>
            </w:r>
          </w:p>
          <w:p>
            <w:pPr>
              <w:pStyle w:val="Normal"/>
              <w:tabs>
                <w:tab w:val="clear" w:pos="708"/>
                <w:tab w:val="left" w:pos="12165" w:leader="none"/>
              </w:tabs>
              <w:rPr/>
            </w:pPr>
            <w:r>
              <w:rPr>
                <w:b/>
                <w:i/>
              </w:rPr>
              <w:t>Муфты Соединения  деталей</w:t>
            </w:r>
          </w:p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машин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начение и классификация. Методика расчета муфты на прочн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 муфты на прочность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работка конспекта, учебной и специальной технической литературы. Использование интернет – ресурсов.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rPr>
                <w:bCs/>
              </w:rPr>
            </w:pPr>
            <w:r>
              <w:rPr>
                <w:b/>
                <w:bCs/>
                <w:i/>
              </w:rPr>
              <w:t>Итоговая аттестация – Экзаме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бязательной аудиторной учебной нагрузки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right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Самостоятельной работы обучающегос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1.-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2.- 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3.-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условия реализации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технической меха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лект учебно- 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 наглядных пособий «Техническая механ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акеты механических пере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акеты деталей маш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>Рабочая программа, перспективно - тематическое план, паспорт комплекта методического обеспечения предм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>Комплекты раздаточного и контрольного материала по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В.П. Олофинская. Техническая механика (курс лекций). – М.: Форум: Инфа – М, 20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</w:rPr>
      </w:pPr>
      <w:r>
        <w:rPr>
          <w:bCs/>
        </w:rPr>
        <w:t>А.И. Аркуша.  Теоретическая  механика. Сопротивление материалов - М.: Высшая школа, 20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</w:rPr>
      </w:pPr>
      <w:r>
        <w:rPr>
          <w:bCs/>
        </w:rPr>
        <w:t>Г.М. Ицкович. Сопротивление материалов - М.: Высшая школа, 2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</w:rPr>
      </w:pPr>
      <w:r>
        <w:rPr>
          <w:bCs/>
        </w:rPr>
        <w:t>В.П. Олофинская. Теоретическая  механика. Сборник тестовых заданий- М.: Форум: Инфа – М, 20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</w:rPr>
      </w:pPr>
      <w:r>
        <w:rPr>
          <w:bCs/>
        </w:rPr>
        <w:t>Л.И. Вереина. Техническая механика. Учебник для СПО. М.: «Академия», 2013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</w:rPr>
      </w:pPr>
      <w:r>
        <w:rPr/>
        <w:t>А.А. Эрдеди, Н.А. Эрдеди .</w:t>
      </w:r>
      <w:r>
        <w:rPr>
          <w:bCs/>
        </w:rPr>
        <w:t>Теоретическая  механика. Сопротивление материалов- М.: Высшая школа, 20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</w:rPr>
      </w:pPr>
      <w:r>
        <w:rPr>
          <w:bCs/>
        </w:rPr>
        <w:t>А.И. Аркуша. Руководство к решению задач по теоретической механике   М.: Высшая школа, 2013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Е. М. Никитин. Теоретическая  механика.- М.: Высшая школа, 2016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ная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производить расчет на растяжение и сжатие на срез, смятие, кручение и изгиб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ценка освоенных умений в ходе решения задач; </w:t>
            </w:r>
          </w:p>
          <w:p>
            <w:pPr>
              <w:pStyle w:val="Normal"/>
              <w:rPr/>
            </w:pPr>
            <w:r>
              <w:rPr/>
              <w:t xml:space="preserve">- оценка освоенных умений в ходе выполнения расчетно-графических работ; </w:t>
            </w:r>
          </w:p>
          <w:p>
            <w:pPr>
              <w:pStyle w:val="Normal"/>
              <w:rPr/>
            </w:pPr>
            <w:r>
              <w:rPr/>
              <w:t>- оценка выполнения тестовых заданий;</w:t>
            </w:r>
          </w:p>
        </w:tc>
      </w:tr>
      <w:tr>
        <w:trPr>
          <w:trHeight w:val="8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бирать детали и узлы на основе анализа их свойств для конкретного приме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ка освоенных умений в ходе</w:t>
            </w:r>
          </w:p>
          <w:p>
            <w:pPr>
              <w:pStyle w:val="Normal"/>
              <w:rPr/>
            </w:pPr>
            <w:r>
              <w:rPr/>
              <w:t>решения задач;</w:t>
            </w:r>
          </w:p>
          <w:p>
            <w:pPr>
              <w:pStyle w:val="Normal"/>
              <w:rPr/>
            </w:pPr>
            <w:r>
              <w:rPr/>
              <w:t>- оценка освоенных умений в ходе</w:t>
            </w:r>
          </w:p>
          <w:p>
            <w:pPr>
              <w:pStyle w:val="Normal"/>
              <w:rPr/>
            </w:pPr>
            <w:r>
              <w:rPr/>
              <w:t>выполнения расчетно-графических</w:t>
            </w:r>
          </w:p>
          <w:p>
            <w:pPr>
              <w:pStyle w:val="Normal"/>
              <w:rPr/>
            </w:pPr>
            <w:r>
              <w:rPr/>
              <w:t>работ;</w:t>
            </w:r>
          </w:p>
          <w:p>
            <w:pPr>
              <w:pStyle w:val="Normal"/>
              <w:rPr/>
            </w:pPr>
            <w:r>
              <w:rPr/>
              <w:t>- оценка выполнения тестовых</w:t>
            </w:r>
          </w:p>
          <w:p>
            <w:pPr>
              <w:pStyle w:val="Normal"/>
              <w:rPr/>
            </w:pPr>
            <w:r>
              <w:rPr/>
              <w:t>заданий.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основные понятия и аксиомы теоретической механики, законы равновесия и перемещения тел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ценка фронтального и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го опроса во время</w:t>
            </w:r>
          </w:p>
          <w:p>
            <w:pPr>
              <w:pStyle w:val="Normal"/>
              <w:jc w:val="both"/>
              <w:rPr/>
            </w:pPr>
            <w:r>
              <w:rPr/>
              <w:t>аудиторных занятий;</w:t>
            </w:r>
          </w:p>
          <w:p>
            <w:pPr>
              <w:pStyle w:val="Normal"/>
              <w:jc w:val="both"/>
              <w:rPr/>
            </w:pPr>
            <w:r>
              <w:rPr/>
              <w:t>- оценка уровня усвоения</w:t>
            </w:r>
          </w:p>
          <w:p>
            <w:pPr>
              <w:pStyle w:val="Normal"/>
              <w:jc w:val="both"/>
              <w:rPr/>
            </w:pPr>
            <w:r>
              <w:rPr/>
              <w:t>обучающимися материала тем при</w:t>
            </w:r>
          </w:p>
          <w:p>
            <w:pPr>
              <w:pStyle w:val="Normal"/>
              <w:jc w:val="both"/>
              <w:rPr/>
            </w:pPr>
            <w:r>
              <w:rPr/>
              <w:t>защите практических работ;</w:t>
            </w:r>
          </w:p>
          <w:p>
            <w:pPr>
              <w:pStyle w:val="Normal"/>
              <w:jc w:val="both"/>
              <w:rPr/>
            </w:pPr>
            <w:r>
              <w:rPr/>
              <w:t>- оценка уровня усвоения</w:t>
            </w:r>
          </w:p>
          <w:p>
            <w:pPr>
              <w:pStyle w:val="Normal"/>
              <w:jc w:val="both"/>
              <w:rPr/>
            </w:pPr>
            <w:r>
              <w:rPr/>
              <w:t>обучающимися материала тем при</w:t>
            </w:r>
          </w:p>
          <w:p>
            <w:pPr>
              <w:pStyle w:val="Normal"/>
              <w:jc w:val="both"/>
              <w:rPr/>
            </w:pPr>
            <w:r>
              <w:rPr/>
              <w:t>защите расчетно-графических работ;</w:t>
            </w:r>
          </w:p>
          <w:p>
            <w:pPr>
              <w:pStyle w:val="Normal"/>
              <w:jc w:val="both"/>
              <w:rPr/>
            </w:pPr>
            <w:r>
              <w:rPr/>
              <w:t>- оценка выполнения внеаудиторной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ценка подготовки сообщений;</w:t>
            </w:r>
          </w:p>
        </w:tc>
      </w:tr>
      <w:tr>
        <w:trPr>
          <w:trHeight w:val="1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методики выполнения основных расчетов по теоретической механике, сопротивлению материалов и деталям машин;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ценка фронтального и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го опроса во время</w:t>
            </w:r>
          </w:p>
          <w:p>
            <w:pPr>
              <w:pStyle w:val="Normal"/>
              <w:jc w:val="both"/>
              <w:rPr/>
            </w:pPr>
            <w:r>
              <w:rPr/>
              <w:t>аудиторных занятий;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основы проектирования деталей и сборочных единиц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ценка уровня усвоения</w:t>
            </w:r>
          </w:p>
          <w:p>
            <w:pPr>
              <w:pStyle w:val="Normal"/>
              <w:jc w:val="both"/>
              <w:rPr/>
            </w:pPr>
            <w:r>
              <w:rPr/>
              <w:t>обучающимися материала тем при</w:t>
            </w:r>
          </w:p>
          <w:p>
            <w:pPr>
              <w:pStyle w:val="Normal"/>
              <w:jc w:val="both"/>
              <w:rPr/>
            </w:pPr>
            <w:r>
              <w:rPr/>
              <w:t>защите практических работ;</w:t>
            </w:r>
          </w:p>
          <w:p>
            <w:pPr>
              <w:pStyle w:val="Normal"/>
              <w:jc w:val="both"/>
              <w:rPr/>
            </w:pPr>
            <w:r>
              <w:rPr/>
              <w:t>- оценка уровня усвоения</w:t>
            </w:r>
          </w:p>
          <w:p>
            <w:pPr>
              <w:pStyle w:val="Normal"/>
              <w:jc w:val="both"/>
              <w:rPr/>
            </w:pPr>
            <w:r>
              <w:rPr/>
              <w:t>обучающимися материала тем при</w:t>
            </w:r>
          </w:p>
          <w:p>
            <w:pPr>
              <w:pStyle w:val="Normal"/>
              <w:jc w:val="both"/>
              <w:rPr/>
            </w:pPr>
            <w:r>
              <w:rPr/>
              <w:t>защите расчетно-графических работ;</w:t>
            </w:r>
          </w:p>
          <w:p>
            <w:pPr>
              <w:pStyle w:val="Normal"/>
              <w:jc w:val="both"/>
              <w:rPr/>
            </w:pPr>
            <w:r>
              <w:rPr/>
              <w:t>- оценка выполнения внеаудиторной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 оценка выполнения рефератов;</w:t>
            </w:r>
          </w:p>
          <w:p>
            <w:pPr>
              <w:pStyle w:val="Normal"/>
              <w:jc w:val="both"/>
              <w:rPr/>
            </w:pPr>
            <w:r>
              <w:rPr/>
              <w:t>- оценка подготовки сообщений;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конструир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ценка фронтального и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го опроса во время</w:t>
            </w:r>
          </w:p>
          <w:p>
            <w:pPr>
              <w:pStyle w:val="Normal"/>
              <w:jc w:val="both"/>
              <w:rPr/>
            </w:pPr>
            <w:r>
              <w:rPr/>
              <w:t>аудиторных занятий;</w:t>
            </w:r>
          </w:p>
          <w:p>
            <w:pPr>
              <w:pStyle w:val="Normal"/>
              <w:jc w:val="both"/>
              <w:rPr/>
            </w:pPr>
            <w:r>
              <w:rPr/>
              <w:t>- оценка уровня усвоения</w:t>
            </w:r>
          </w:p>
          <w:p>
            <w:pPr>
              <w:pStyle w:val="Normal"/>
              <w:jc w:val="both"/>
              <w:rPr/>
            </w:pPr>
            <w:r>
              <w:rPr/>
              <w:t>обучающимися материала тем при</w:t>
            </w:r>
          </w:p>
          <w:p>
            <w:pPr>
              <w:pStyle w:val="Normal"/>
              <w:jc w:val="both"/>
              <w:rPr/>
            </w:pPr>
            <w:r>
              <w:rPr/>
              <w:t>защите практических работ;</w:t>
            </w:r>
          </w:p>
          <w:p>
            <w:pPr>
              <w:pStyle w:val="Normal"/>
              <w:jc w:val="both"/>
              <w:rPr/>
            </w:pPr>
            <w:r>
              <w:rPr/>
              <w:t>- оценка уровня усвоения</w:t>
            </w:r>
          </w:p>
          <w:p>
            <w:pPr>
              <w:pStyle w:val="Normal"/>
              <w:jc w:val="both"/>
              <w:rPr/>
            </w:pPr>
            <w:r>
              <w:rPr/>
              <w:t>обучающимися материала тем при</w:t>
            </w:r>
          </w:p>
          <w:p>
            <w:pPr>
              <w:pStyle w:val="Normal"/>
              <w:jc w:val="both"/>
              <w:rPr/>
            </w:pPr>
            <w:r>
              <w:rPr/>
              <w:t>защите расчетно-графических работ;</w:t>
            </w:r>
          </w:p>
          <w:p>
            <w:pPr>
              <w:pStyle w:val="Normal"/>
              <w:jc w:val="both"/>
              <w:rPr/>
            </w:pPr>
            <w:r>
              <w:rPr/>
              <w:t>- оценка выполнения внеаудиторной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 оценка подготовки сообщен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ТЕХНОЛОГИИ ФОРМИРОВАНИЯ ОК и ПК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. Понимать сущность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циальную значимость сво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удущей профессии, проявлять к н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ойчивый интерес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выполнении заданий по предмету обращать внимание обучающихся, в каких конкретных производственных ситуациях они будут использовать полученные на учебных занятиях по этому предмету знания и опыт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. Организовывать собственн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еятельность, выбирать типов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ы и способы выпол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фессиональных задач, оценив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х эффективность и качеств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оставлять студентам возмож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о организовывать собственную деятельность, выбирать типовые методы и способы выполнения профессиональных задач, оценивать их эффективность и качество п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и самостоятельной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х и лабораторны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3. Принимать решения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андартных и нестандарт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итуациях и нести за н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ветственност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стандартных и нестандарт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фессиональных задач в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ического обслуживания и ремо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ъемно - транспортных, строительных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рожных машин и механизм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4. Осуществлять поиск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ние информа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еобходимой для эффектив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я профессиональных задач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фессионального и личност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вит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оставлять студентам возмож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о осуществлять поиск, анализ и оценку информации при выполн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ой рабо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5. Использовать информационно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муникационные технологии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фессиональной деятель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ощрять использование студентами нов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формационных технологий при оформлении результатов самостоятельной рабо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6. Работать в коллективе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анде, эффективно общаться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ллегами, руководство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требителя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ть на учебных занят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ллективные формы работы, кцентиров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удентам необходимость войти в группу или коллектив и внести свой вкла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7. Брать на себя ответствен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 работу членов команды (подчиненных), результат выполнения задан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уя на учебных занятиях коллективные формы работы, назначать ответственного, который будет распределять обязанности в группе и отчитываться о проделанной рабо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8. Самостоятельно определя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оставлять студентам возможность д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ичностного и профессионального развития, учить студентов ставить цели и добиваться их ре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1.1. 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редоставлять возможность анализировать, и выбирать оптимальный вариант решения и делать выводы при выполнении практических зад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1.2. 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оведения практических работ сравнивать полученные результаты с заданными показател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1.3. Проводить профилактические осмотры тракторов, самоходных и других сельскохозяйственных машин, прицепных и навесных устройств, оборудования животноводческих ферм и комплекс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оведения практических работ</w:t>
            </w:r>
          </w:p>
          <w:p>
            <w:pPr>
              <w:pStyle w:val="Normal"/>
              <w:rPr/>
            </w:pPr>
            <w:r>
              <w:rPr/>
              <w:t>следить за техническим состоянием средств</w:t>
            </w:r>
          </w:p>
          <w:p>
            <w:pPr>
              <w:pStyle w:val="Normal"/>
              <w:rPr/>
            </w:pPr>
            <w:r>
              <w:rPr/>
              <w:t>обучения и поддерживать их исправное техническое состоя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1.4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ферм и комплексов и устранять и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ть возможность анализировать, и выбирать оптимальный вариант решения и делать выводы при выполнении практических зад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1.5. Проверять на точность и испытывать под нагрузкой отремонтированные сельскохозяйственные машины и оборудова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редоставлять возможность анализировать, и выбирать оптимальный вариант решения и делать выводы при выполнении практических зад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1.6. Выполнять работы по консервации и сезонному хранению сельскохозяйственных машин и оборудова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оведения практических работ сравнивать полученные результаты с заданными показател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2.1. Собирать и устанавливать агрегаты и сборочные единицы тракторов и самоходных сельскохозяйственных машин стационарно и в полевых условия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оведения практических работ</w:t>
            </w:r>
          </w:p>
          <w:p>
            <w:pPr>
              <w:pStyle w:val="Normal"/>
              <w:rPr/>
            </w:pPr>
            <w:r>
              <w:rPr/>
              <w:t>следить за техническим состоянием средств</w:t>
            </w:r>
          </w:p>
          <w:p>
            <w:pPr>
              <w:pStyle w:val="Normal"/>
              <w:rPr/>
            </w:pPr>
            <w:r>
              <w:rPr/>
              <w:t>обучения и поддерживать их исправное техническое состоя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2.2. Выполнять наладку и регулирование агрегатов и сборочных единиц сельскохозяйственных машин и оборудова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ть возможность анализировать, и выбирать оптимальный вариант решения и делать выводы при выполнении практических зад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2.3. Выполнять плановое, ресурсное (перед отправкой в ремонт) и заявочное диагностирование автомобилей, тракторов, самоходных сельскохозяйственных машин и агрегатируемого оборудова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ть возможность анализировать, и выбирать оптимальный вариант решения и делать выводы при выполнении практических зад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2.4. Проводить ремонт агрегатов и сборочных единиц тракторов, самоходных и других сельскохозяйственных машин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редоставлять возможность анализировать, и выбирать оптимальный вариант решения и делать выводы при выполнении практических зад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3.3. Заправлять топливом и смазывать тракторы, навесные и прицепные сельскохозяйственные орудия, самоходные и другие сельскохозяйственные машин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оведения практических работ сравнивать полученные результаты с заданными показател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3.4. Проводить техническое обслуживание машинно-тракторных агрегат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оведения практических работ</w:t>
            </w:r>
          </w:p>
          <w:p>
            <w:pPr>
              <w:pStyle w:val="Normal"/>
              <w:rPr/>
            </w:pPr>
            <w:r>
              <w:rPr/>
              <w:t>следить за техническим состоянием средств</w:t>
            </w:r>
          </w:p>
          <w:p>
            <w:pPr>
              <w:pStyle w:val="Normal"/>
              <w:rPr/>
            </w:pPr>
            <w:r>
              <w:rPr/>
              <w:t>обучения и поддерживать их исправное техническое состоя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4.1. Управлять автомобилями категории "С"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ть возможность анализировать, и выбирать оптимальный вариант решения и делать выводы при выполнении практических зад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4.2. Выполнять работы по транспортировке груз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редоставлять возможность анализировать, и выбирать оптимальный вариант решения и делать выводы при выполнении практических зад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 4.3. Осуществлять техническое обслуживание транспортных средств в пути след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ть возможность анализировать, и выбирать оптимальный вариант решения и делать выводы при выполнении практических зад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К</w:t>
              <w:tab/>
              <w:t>4.4.</w:t>
              <w:tab/>
              <w:t>Устранять</w:t>
              <w:tab/>
              <w:t>мелкие</w:t>
              <w:tab/>
              <w:t>неисправности,</w:t>
              <w:tab/>
              <w:t>возникающие</w:t>
              <w:tab/>
              <w:t>во</w:t>
              <w:tab/>
              <w:t>время</w:t>
              <w:tab/>
              <w:t>эксплуатации транспортных средст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ть возможность анализировать, и выбирать оптимальный вариант решения и делать выводы при выполнении практических зада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38:00Z</dcterms:created>
  <dc:creator>Сергей</dc:creator>
  <dc:description/>
  <dc:language>en-US</dc:language>
  <cp:lastModifiedBy>компьютер</cp:lastModifiedBy>
  <cp:lastPrinted>2017-11-26T17:30:00Z</cp:lastPrinted>
  <dcterms:modified xsi:type="dcterms:W3CDTF">2021-04-25T16:38:00Z</dcterms:modified>
  <cp:revision>2</cp:revision>
  <dc:subject/>
  <dc:title/>
</cp:coreProperties>
</file>